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  <w:t>Le défi des pronoms relatifs – partie une</w:t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) Circle all of the verbs in each sentence.</w:t>
      </w:r>
    </w:p>
    <w:p>
      <w:pPr>
        <w:pStyle w:val="Normal"/>
        <w:rPr/>
      </w:pPr>
      <w:r>
        <w:rPr>
          <w:sz w:val="32"/>
          <w:szCs w:val="32"/>
          <w:lang w:val="en-US"/>
        </w:rPr>
        <w:t>b) Cross out the repeated word(s) in the second sentence.</w:t>
      </w:r>
    </w:p>
    <w:p>
      <w:pPr>
        <w:pStyle w:val="Normal"/>
        <w:rPr/>
      </w:pPr>
      <w:r>
        <w:rPr>
          <w:sz w:val="32"/>
          <w:szCs w:val="32"/>
          <w:lang w:val="fr-FR"/>
        </w:rPr>
        <w:t>c) Join the sentences using both qui, que, or qu’.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1. Le roman est sur la table.  J’ai beaucoup aimé le roma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2. C’est une personne gentille.  Je vois cette personne dans l’école beaucoup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3. Nous n’avons pas compris l’histoire.  Il a raconté l’histoire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4. Matt a été dans le parc.  Tu as visité le parc h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5. Mme. Biega travaille à l’école.  L’école est à côté de notre maiso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6. Le jeu s’appelle Scrabble.  Ils trouvent le jeu amusant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  <w:t>Le défi des pronoms relatifs – partie une</w:t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) Circle all of the verbs in each sentence.</w:t>
      </w:r>
    </w:p>
    <w:p>
      <w:pPr>
        <w:pStyle w:val="Normal"/>
        <w:rPr/>
      </w:pPr>
      <w:r>
        <w:rPr>
          <w:sz w:val="32"/>
          <w:szCs w:val="32"/>
          <w:lang w:val="en-US"/>
        </w:rPr>
        <w:t>b) Cross out the repeated word(s) in the second sentence.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c) Join the sentences using either qui, que, or qu’.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1. Voici le roman.  J’ai beaucoup aimé le roma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Voici le roman que j’ai beaucoup aimé.</w:t>
      </w:r>
    </w:p>
    <w:p>
      <w:pPr>
        <w:pStyle w:val="Normal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2. C’est une personne gentille.  Je vois cette personne dans le quart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3. Nous n’avons pas compris la légende.  Il a raconté la légende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4. Paul a été dans le parc.  Tu as visité le parc h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5. M. Paradis travaille à l’école.  L’école est en face de notre maiso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6. Voici le jeu.  Ils trouvent le jeu amusant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sz w:val="32"/>
        <w:szCs w:val="32"/>
      </w:rPr>
      <w:t>Name:</w:t>
      <w:tab/>
      <w:tab/>
      <w:t>FSF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55:00Z</dcterms:created>
  <dc:creator>HWDSB</dc:creator>
  <dc:description/>
  <cp:keywords/>
  <dc:language>en-US</dc:language>
  <cp:lastModifiedBy>Biega, Sarah</cp:lastModifiedBy>
  <dcterms:modified xsi:type="dcterms:W3CDTF">2015-05-19T17:41:00Z</dcterms:modified>
  <cp:revision>5</cp:revision>
  <dc:subject/>
  <dc:title>Le défi des pronoms relatifs</dc:title>
</cp:coreProperties>
</file>